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sz w:val="40"/>
          <w:szCs w:val="40"/>
        </w:rPr>
        <w:t xml:space="preserve">Wildwood Flower, </w:t>
      </w:r>
      <w:r>
        <w:rPr>
          <w:rFonts w:cs="Verdana" w:ascii="Verdana" w:hAnsi="Verdana"/>
        </w:rPr>
        <w:t>A. P. Car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C</w:t>
        <w:tab/>
        <w:t>(C)</w:t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C</w:t>
        <w:tab/>
        <w:t>(C)</w:t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F</w:t>
        <w:tab/>
        <w:t>C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C</w:t>
        <w:tab/>
        <w:t>(C)</w:t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, I'll twine with my mingles and waving black hai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th the roses so red and the lilies so fair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nd the myrtle so bright with the emerald hu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pale and the leader and eyes look like blu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Oh I'll dance, I will sing and my laugh* shall be ga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ll charm every heart, in his crown I will swa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woke from my dreaming, my idol was clay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ll portion of love had all flown awa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he taught me to love him and promised to lov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to cherish me over all others abov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w my heart is now wond'ring no mis'ry can tell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's left me no warning, no words of farewell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Oh, he taught me to love him and called me his flow'r*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 was blooming to cheer him through life's dreary hou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, I long to see him and regret the dark hou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's gone and neglected this pale wildwood flow'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ts: 1/20/8, 3/14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Mother Maybelle pronounces (laugh/loff) and (flower/flow'r/flour)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44:00Z</dcterms:created>
  <dc:creator>Preferred Customer</dc:creator>
  <dc:description/>
  <cp:keywords/>
  <dc:language>en-US</dc:language>
  <cp:lastModifiedBy>David Horrigan</cp:lastModifiedBy>
  <cp:lastPrinted>2008-03-14T23:45:00Z</cp:lastPrinted>
  <dcterms:modified xsi:type="dcterms:W3CDTF">2019-04-07T03:46:00Z</dcterms:modified>
  <cp:revision>10</cp:revision>
  <dc:subject/>
  <dc:title>Nowhere to Sleep</dc:title>
</cp:coreProperties>
</file>