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 w:val="28"/>
          <w:szCs w:val="28"/>
        </w:rPr>
        <w:t>Wicked Path Of Sin</w:t>
      </w:r>
      <w:r>
        <w:rPr>
          <w:rFonts w:cs="Arial" w:ascii="Arial" w:hAnsi="Arial"/>
        </w:rPr>
        <w:t>, Bill Monroe, 1946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G</w:t>
        <w:tab/>
        <w:t>G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D</w:t>
        <w:tab/>
        <w:t>D</w:t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G</w:t>
        <w:tab/>
        <w:t>G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G</w:t>
        <w:tab/>
        <w:t>D</w:t>
        <w:tab/>
        <w:t>G</w:t>
        <w:tab/>
        <w:t>G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>G</w:t>
        <w:tab/>
        <w:t>G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D</w:t>
        <w:tab/>
        <w:t>D</w:t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>G</w:t>
        <w:tab/>
        <w:t>G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G</w:t>
        <w:tab/>
        <w:t>D</w:t>
        <w:tab/>
        <w:t>G</w:t>
        <w:tab/>
        <w:t>G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n this awful world of sorrow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n this wicked path of sin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ever thinking of tomorrow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r what I'd lose in the en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 I can hear (oh I can hear) the joy bells ringing (the joy bells ringing),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ere my friends (where my friends) and loved ones wait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can hear (I can hear) the angels singing (the angels singing),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ust inside (just inside) the pearly gates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can hear my savior calling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“</w:t>
      </w:r>
      <w:r>
        <w:rPr>
          <w:rFonts w:cs="Arial" w:ascii="Arial" w:hAnsi="Arial"/>
          <w:sz w:val="40"/>
          <w:szCs w:val="40"/>
        </w:rPr>
        <w:t>Won’t you come unto me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ash away your sins forever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nd you shall rest eternally.”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ow I'm safe with my Jesus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e will guide me on my way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will sing His praise forever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e'll meet in heaven some sweet day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11/24/7 , 3/21/8, 4/9/2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864" w:right="36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7:58:00Z</dcterms:created>
  <dc:creator>David Horrigan</dc:creator>
  <dc:description/>
  <cp:keywords/>
  <dc:language>en-US</dc:language>
  <cp:lastModifiedBy>Owner</cp:lastModifiedBy>
  <cp:lastPrinted>2007-11-25T02:11:00Z</cp:lastPrinted>
  <dcterms:modified xsi:type="dcterms:W3CDTF">2022-04-10T09:03:00Z</dcterms:modified>
  <cp:revision>16</cp:revision>
  <dc:subject/>
  <dc:title>3/8/03</dc:title>
</cp:coreProperties>
</file>