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Wichita</w:t>
      </w:r>
      <w:r>
        <w:rPr>
          <w:rFonts w:cs="Arial" w:ascii="Arial" w:hAnsi="Arial"/>
        </w:rPr>
        <w:t>, Gillian Welch, 200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Key of C - capo 5 play G chord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G</w:t>
        <w:tab/>
        <w:tab/>
        <w:tab/>
        <w:t>G</w:t>
        <w:tab/>
        <w:t>G</w:t>
        <w:tab/>
        <w:t>G</w:t>
        <w:tab/>
        <w:t>C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G</w:t>
        <w:tab/>
        <w:tab/>
        <w:tab/>
        <w:t>G</w:t>
        <w:tab/>
        <w:t>G</w:t>
        <w:tab/>
        <w:t>G</w:t>
        <w:tab/>
        <w:t>C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D</w:t>
        <w:tab/>
        <w:tab/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G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m</w:t>
        <w:tab/>
        <w:t>G</w:t>
        <w:tab/>
        <w:t>C</w:t>
        <w:tab/>
        <w:t>C</w:t>
        <w:tab/>
        <w:tab/>
        <w:tab/>
        <w:t>Am</w:t>
        <w:tab/>
        <w:t>C</w:t>
        <w:tab/>
        <w:t>F</w:t>
        <w:tab/>
        <w:t>F</w:t>
        <w:tab/>
        <w:tab/>
        <w:tab/>
        <w:t>6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C</w:t>
        <w:tab/>
        <w:tab/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F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*</w:t>
        <w:tab/>
        <w:t>G*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C</w:t>
        <w:tab/>
        <w:t>G</w:t>
        <w:tab/>
        <w:tab/>
        <w:tab/>
        <w:t>G</w:t>
        <w:tab/>
        <w:t>G</w:t>
        <w:tab/>
        <w:t>F</w:t>
        <w:tab/>
        <w:t>C</w:t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C</w:t>
        <w:tab/>
        <w:t>D</w:t>
        <w:tab/>
        <w:t>(D)</w:t>
        <w:tab/>
        <w:tab/>
        <w:t>G</w:t>
        <w:tab/>
        <w:t>G</w:t>
        <w:tab/>
        <w:t>F</w:t>
        <w:tab/>
        <w:t>G</w:t>
        <w:tab/>
        <w:t>(G)</w:t>
        <w:tab/>
        <w:tab/>
        <w:t>5</w:t>
        <w:tab/>
        <w:t>5</w:t>
        <w:tab/>
        <w:t>4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ent back to Wichita. She went back to her ma and p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Reckon I saw her next to my truck, Pumping gas with the car packed up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talked as neighbors will.  They're waitin' for the tank to fi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you talk about nothin', how it might snow.  How far she had to go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Goin' back where the grass grows tall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nd the fields burn in the fa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You can still hear the night birds call, back in Wichita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came here in '85.  She came here as a July bride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But it never got easy, never got rich. Ain't got much of what she came here with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times have all been spent. She ain't broken but she's badly bent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There's nothin' she wants here, nothin' that shines.  She's made up her mind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olo – chorus chord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ridge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he says for all my time, Well, I ain't got much to show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You can tell that man of mine and anyone who wants to know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6/14/25, 6/23/25, 7/1/25, 9/14/25, 11/29/25, 12/31/25, 2/6/26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Intro &amp; Outro: 8 bars of G</w:t>
        <w:br/>
        <w:t xml:space="preserve">G* - only play both of these two G’s after the chorus following v1 and v2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G* - between c3 and c4, do not play either G*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6-02-06T20:19:00Z</dcterms:modified>
  <cp:revision>44</cp:revision>
  <dc:subject/>
  <dc:title>3/8/03</dc:title>
</cp:coreProperties>
</file>