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Wagon Wheel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Bob Dylan (Old Crow Medicine Show arrangement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y of A, capo 2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520" w:leader="none"/>
          <w:tab w:val="left" w:pos="2880" w:leader="none"/>
          <w:tab w:val="left" w:pos="3420" w:leader="none"/>
          <w:tab w:val="left" w:pos="360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Em</w:t>
        <w:tab/>
        <w:t>C</w:t>
        <w:tab/>
        <w:tab/>
        <w:tab/>
        <w:tab/>
        <w:tab/>
        <w:tab/>
        <w:t>1</w:t>
        <w:tab/>
        <w:t>5</w:t>
        <w:tab/>
        <w:t>6m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520" w:leader="none"/>
          <w:tab w:val="left" w:pos="2880" w:leader="none"/>
          <w:tab w:val="left" w:pos="3420" w:leader="none"/>
          <w:tab w:val="left" w:pos="360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C</w:t>
        <w:tab/>
        <w:t>C</w:t>
        <w:tab/>
        <w:tab/>
        <w:tab/>
        <w:tab/>
        <w:tab/>
        <w:tab/>
        <w:t>1</w:t>
        <w:tab/>
        <w:t>5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520" w:leader="none"/>
          <w:tab w:val="left" w:pos="2880" w:leader="none"/>
          <w:tab w:val="left" w:pos="3420" w:leader="none"/>
          <w:tab w:val="left" w:pos="360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Headed down south to the land of the pines.  I’m thumbing my way into North Caroli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Staring up the road pray to God I see headlight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I made it down the coast in seventeen hours, picking me a bouquet of dogwood flower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And I’m a hopin’ for Raleigh, I can see my baby ton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rock me Momma like a Wagon Wheel. Rock me Momma any way you fee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y, hey, Momma rock 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ck me Momma like the wind and the rain.  Rock me Momma like a south-bound tr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y, hey, Momma rock 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nnin' from the cold up in New England.  I was born to play the fiddle in an old-time string ba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baby plays the guitar.  I pick a banjo now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ose North country winters started gettin' me down.  Lost my money playin' poker so I had to up and leav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I ain't a turnin' back to livin' that old life no mor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kin' to the south out of Roanoke, I caught a trucker out of Philly.  Had a nice long tok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he's a headed west from the Cumberland Gap to Johnson City, Tennesse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And I gotta get a move on fit for the sun I hear my baby callin' my name and I know that she's the only on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f I die in Raleigh at least I will die fre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10/31/7, 8/16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11:00Z</dcterms:created>
  <dc:creator>David Horrigan</dc:creator>
  <dc:description/>
  <cp:keywords/>
  <dc:language>en-US</dc:language>
  <cp:lastModifiedBy>David Horrigan</cp:lastModifiedBy>
  <cp:lastPrinted>2007-10-31T23:37:00Z</cp:lastPrinted>
  <dcterms:modified xsi:type="dcterms:W3CDTF">2019-04-09T01:51:00Z</dcterms:modified>
  <cp:revision>22</cp:revision>
  <dc:subject/>
  <dc:title>3/8/03</dc:title>
</cp:coreProperties>
</file>