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Wreck Of The Old 97, Charles Noell, Fred Lewey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  <w:tab/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they gave him his orders at Monroe, Virginia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yin', "Steve you're way behind time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32"/>
          <w:szCs w:val="32"/>
        </w:rPr>
        <w:t>This is not Thirty-Eight it is old Ninety-Seven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must put her into Spencer on time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he turned and said to his black greasy fireman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Hey, shovel in a little more coal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when we cross that White Oak Mountain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tch old Ninety-Seven roll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32"/>
          <w:szCs w:val="32"/>
        </w:rPr>
        <w:t>It's a mighty rough road from Lynchburg to Danville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a line on a three mile grade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as on that grade that he lost his airbrakes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e what a jump he mad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was going down the grade makin' ninety miles an hour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his whistle broke into a scream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32"/>
          <w:szCs w:val="32"/>
        </w:rPr>
        <w:t>He was found in the wreck, with his hand on the throttle,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alded to death by the ste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elegram came from the Washington station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is is how it read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"Oh that brave engineer that run old Ninety-Seven 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lying in old Danville dead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32"/>
          <w:szCs w:val="32"/>
        </w:rPr>
        <w:t>So now all you ladies you better take fair warnin'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om this time on and learn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ver speak harsh words to your true lovin' husband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may leave you and never return</w:t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2520" w:leader="none"/>
          <w:tab w:val="left" w:pos="4320" w:leader="none"/>
          <w:tab w:val="left" w:pos="6120" w:leader="none"/>
          <w:tab w:val="left" w:pos="7920" w:leader="none"/>
          <w:tab w:val="left" w:pos="9720" w:leader="none"/>
        </w:tabs>
        <w:rPr/>
      </w:pPr>
      <w:r>
        <w:rPr>
          <w:rFonts w:cs="Arial" w:ascii="Arial" w:hAnsi="Arial"/>
          <w:sz w:val="16"/>
          <w:szCs w:val="16"/>
        </w:rPr>
        <w:t>edits: 2/6/7 , 2/18/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28:00Z</dcterms:created>
  <dc:creator>David Horrigan</dc:creator>
  <dc:description/>
  <cp:keywords/>
  <dc:language>en-US</dc:language>
  <cp:lastModifiedBy>David Horrigan</cp:lastModifiedBy>
  <cp:lastPrinted>2007-02-07T01:23:00Z</cp:lastPrinted>
  <dcterms:modified xsi:type="dcterms:W3CDTF">2019-04-09T01:45:00Z</dcterms:modified>
  <cp:revision>11</cp:revision>
  <dc:subject/>
  <dc:title>3/8/03</dc:title>
</cp:coreProperties>
</file>