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Last Time,</w:t>
      </w:r>
      <w:r>
        <w:rPr>
          <w:rFonts w:cs="Arial" w:ascii="Arial" w:hAnsi="Arial"/>
          <w:sz w:val="28"/>
          <w:szCs w:val="28"/>
        </w:rPr>
        <w:t xml:space="preserve"> Jagger &amp; Richards, 1965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28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E</w:t>
        <w:tab/>
        <w:t>D/A</w:t>
        <w:tab/>
        <w:t>E</w:t>
        <w:tab/>
        <w:t>D/A</w:t>
        <w:tab/>
        <w:tab/>
        <w:tab/>
        <w:tab/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28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E</w:t>
        <w:tab/>
        <w:t>D/A</w:t>
        <w:tab/>
        <w:t>E</w:t>
        <w:tab/>
        <w:t>D/A</w:t>
        <w:tab/>
        <w:tab/>
        <w:tab/>
        <w:tab/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28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E</w:t>
        <w:tab/>
        <w:t>D/A</w:t>
        <w:tab/>
        <w:t>E</w:t>
        <w:tab/>
        <w:t>D/A</w:t>
        <w:tab/>
        <w:tab/>
        <w:tab/>
        <w:tab/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28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E</w:t>
        <w:tab/>
        <w:t>D/A</w:t>
        <w:tab/>
        <w:t>E</w:t>
        <w:tab/>
        <w:t>D/A</w:t>
        <w:tab/>
        <w:tab/>
        <w:tab/>
        <w:tab/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28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</w:t>
        <w:tab/>
        <w:t>A</w:t>
        <w:tab/>
        <w:t>A</w:t>
        <w:tab/>
        <w:t>A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D</w:t>
        <w:tab/>
        <w:t>D</w:t>
        <w:tab/>
        <w:t>A</w:t>
        <w:tab/>
        <w:t>(A)</w:t>
        <w:tab/>
        <w:tab/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ab/>
        <w:t>4</w:t>
        <w:tab/>
        <w:t>(4)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28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E</w:t>
        <w:tab/>
        <w:t>D/A</w:t>
        <w:tab/>
        <w:t>E</w:t>
        <w:tab/>
        <w:t>D/A</w:t>
        <w:tab/>
        <w:tab/>
        <w:tab/>
        <w:tab/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  <w:tab/>
        <w:t>1</w:t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4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 told you once and I told you twic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you never listen to my advic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don't try very hard to please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what you know it should be eas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is could be the last time. This could be the last ti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be, the last time, I don't k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 no, Oh n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I'm sorry girl, but I can't stay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elin' like I do tod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too much pain, and too much sorrow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ess I'll feel the same tomorrow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I told you once, and I told you twic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will have to pay the pric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e's a chance to change your mind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use I'll be gone a long, long ti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3/29/11, 10/13/18, 4/8/19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/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: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|--------------------------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|-------3------5---------3------2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|----/4------4--------2h4-----/2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/>
      </w:pPr>
      <w:r>
        <w:rPr>
          <w:rFonts w:cs="Courier New" w:ascii="Courier New" w:hAnsi="Courier New"/>
          <w:sz w:val="16"/>
          <w:szCs w:val="16"/>
        </w:rPr>
        <w:t>D|--------------------------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|--------------------------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|--------------------------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nger:2 1    2 3      1 32     1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/>
      </w:pPr>
      <w:r>
        <w:rPr>
          <w:rFonts w:cs="Courier New" w:ascii="Courier New" w:hAnsi="Courier New"/>
          <w:sz w:val="16"/>
          <w:szCs w:val="16"/>
        </w:rPr>
        <w:t>this version is a bit easier to play: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--------------------------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--------------------------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/>
      </w:pPr>
      <w:r>
        <w:rPr>
          <w:rFonts w:cs="Courier New" w:ascii="Courier New" w:hAnsi="Courier New"/>
          <w:sz w:val="16"/>
          <w:szCs w:val="16"/>
        </w:rPr>
        <w:t>G-----------7---9-----7---6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-------8/9---9---7h9---7--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--------------------------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--------------------------------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nger: 3/3 1 3 4 1h3 1 2 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tps://tabs.ultimate-guitar.com/tab/the_rolling_stones/the_last_time_tabs_81129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lo:  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/>
      </w:pPr>
      <w:r>
        <w:rPr>
          <w:rFonts w:cs="Courier New" w:ascii="Courier New" w:hAnsi="Courier New"/>
          <w:sz w:val="20"/>
          <w:szCs w:val="20"/>
        </w:rPr>
        <w:t>E(12)  D(10)  A(9)  E(12) lick2  \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|-2x</w:t>
        <w:tab/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(12)  D(10)  A(9)  E(12) lick3/4/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6:47:00Z</dcterms:created>
  <dc:creator>David Horrigan</dc:creator>
  <dc:description/>
  <cp:keywords/>
  <dc:language>en-US</dc:language>
  <cp:lastModifiedBy>David Horrigan</cp:lastModifiedBy>
  <cp:lastPrinted>2011-04-29T23:45:00Z</cp:lastPrinted>
  <dcterms:modified xsi:type="dcterms:W3CDTF">2019-04-14T02:44:00Z</dcterms:modified>
  <cp:revision>19</cp:revision>
  <dc:subject/>
  <dc:title>3/8/03</dc:title>
</cp:coreProperties>
</file>