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The House Of The Rising Sun</w:t>
      </w:r>
      <w:r>
        <w:rPr>
          <w:rFonts w:cs="Arial" w:ascii="Arial" w:hAnsi="Arial"/>
        </w:rPr>
        <w:t>, traditional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m</w:t>
        <w:tab/>
        <w:t>C</w:t>
        <w:tab/>
        <w:t>D</w:t>
        <w:tab/>
        <w:t>F</w:t>
        <w:tab/>
        <w:tab/>
        <w:tab/>
        <w:tab/>
        <w:tab/>
        <w:tab/>
        <w:t>1</w:t>
        <w:tab/>
        <w:t>3</w:t>
        <w:tab/>
        <w:t>4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Am</w:t>
        <w:tab/>
        <w:t>C</w:t>
        <w:tab/>
        <w:t>E</w:t>
        <w:tab/>
        <w:t>E</w:t>
        <w:tab/>
        <w:tab/>
        <w:tab/>
        <w:tab/>
        <w:tab/>
        <w:tab/>
        <w:t>1</w:t>
        <w:tab/>
        <w:t>3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m</w:t>
        <w:tab/>
        <w:t>C</w:t>
        <w:tab/>
        <w:t>D</w:t>
        <w:tab/>
        <w:t>F</w:t>
        <w:tab/>
        <w:tab/>
        <w:tab/>
        <w:tab/>
        <w:tab/>
        <w:tab/>
        <w:t>1</w:t>
        <w:tab/>
        <w:t>3</w:t>
        <w:tab/>
        <w:t>4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m</w:t>
        <w:tab/>
        <w:t>E</w:t>
        <w:tab/>
        <w:t>Am</w:t>
        <w:tab/>
        <w:t>Am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 is a house in New Orleans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call the Rising Su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t's been the ruin of many a poor bo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God, I know I'm 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mother was a tailo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 sewed my new blue jean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father was a gamblin' man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wn in New Orlean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2"/>
          <w:szCs w:val="32"/>
        </w:rPr>
        <w:t>The only thing a gambler needs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s a suitcase and trunk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 only time he's satisfied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s when he's on a drunk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mother, tell your children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 to do what I have d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nd your lives in sin and miser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 House of the Rising Su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I got one foot on the platform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other foot on the trai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goin' back to New Orleans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wear that ball and chai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there is a house in New Orleans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call the Rising Su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t's been the ruin of many a poor bo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God, I know I'm 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 8/24/16, 1/20/17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5:28:00Z</dcterms:created>
  <dc:creator>David Horrigan</dc:creator>
  <dc:description/>
  <cp:keywords/>
  <dc:language>en-US</dc:language>
  <cp:lastModifiedBy>Owner</cp:lastModifiedBy>
  <cp:lastPrinted>2016-09-10T00:59:00Z</cp:lastPrinted>
  <dcterms:modified xsi:type="dcterms:W3CDTF">2017-01-21T08:55:00Z</dcterms:modified>
  <cp:revision>18</cp:revision>
  <dc:subject/>
  <dc:title>3/8/03</dc:title>
</cp:coreProperties>
</file>