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32"/>
          <w:szCs w:val="32"/>
        </w:rPr>
        <w:t>Take Me In Your Lifeboat</w:t>
      </w:r>
      <w:r>
        <w:rPr>
          <w:rFonts w:cs="Arial" w:ascii="Arial" w:hAnsi="Arial"/>
          <w:sz w:val="28"/>
          <w:szCs w:val="28"/>
        </w:rPr>
        <w:t xml:space="preserve"> , Chris Hillm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1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5</w:t>
        <w:tab/>
        <w:t>1</w:t>
        <w:tab/>
        <w:t>(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1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4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1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4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1</w:t>
        <w:tab/>
        <w:t>1</w:t>
        <w:tab/>
        <w:t>5</w:t>
        <w:tab/>
        <w:t>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ke me in your lifeboat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take me in your lifeboat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will stand the raging storm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ke me in your lifeboat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take me in your lifeboat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will bear my spirit ho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come brothers, sisters and don't fall asleep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pray night and day or you'll sink in the dee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thers and mothers are prayin' so loud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ying, "Lord won't you take me in your lifeboat."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louds are so heavy.  The winds are so lou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hunder a' rollin', bursting in the cloud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pray to their ship mates for what they have do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took the dyin' sinners in their lifebo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1/25/7, 8/16/9, 8/15/1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58:00Z</dcterms:created>
  <dc:creator>David Horrigan</dc:creator>
  <dc:description/>
  <cp:keywords/>
  <dc:language>en-US</dc:language>
  <cp:lastModifiedBy>David</cp:lastModifiedBy>
  <cp:lastPrinted>2007-11-24T00:42:00Z</cp:lastPrinted>
  <dcterms:modified xsi:type="dcterms:W3CDTF">2013-08-16T07:45:00Z</dcterms:modified>
  <cp:revision>9</cp:revision>
  <dc:subject/>
  <dc:title>3/8/03</dc:title>
</cp:coreProperties>
</file>