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tting In Limbo, </w:t>
      </w:r>
      <w:r>
        <w:rPr>
          <w:rFonts w:cs="Arial" w:ascii="Arial" w:hAnsi="Arial"/>
          <w:sz w:val="20"/>
          <w:szCs w:val="20"/>
        </w:rPr>
        <w:t>Jimmy Cliff, 197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o 2, key of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F</w:t>
        <w:tab/>
        <w:t>F</w:t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F</w:t>
        <w:tab/>
        <w:t>G</w:t>
        <w:tab/>
        <w:tab/>
        <w:tab/>
        <w:tab/>
        <w:t>5</w:t>
        <w:tab/>
        <w:t>5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F</w:t>
        <w:tab/>
        <w:t>C</w:t>
        <w:tab/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F</w:t>
        <w:tab/>
        <w:t>C</w:t>
        <w:tab/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Am</w:t>
        <w:tab/>
        <w:t>Em</w:t>
        <w:tab/>
        <w:t>Am</w:t>
        <w:tab/>
        <w:tab/>
        <w:tab/>
        <w:tab/>
        <w:t>3</w:t>
        <w:tab/>
        <w:t>6</w:t>
        <w:tab/>
        <w:t>3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7</w:t>
        <w:tab/>
        <w:t>D7</w:t>
        <w:tab/>
        <w:t>G</w:t>
        <w:tab/>
        <w:t>G</w:t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8"/>
          <w:szCs w:val="28"/>
        </w:rPr>
        <w:t>Sitting here in limbo, like a bird without a s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but I know it won't be l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waiting for the dice to ro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have some time to search my sou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 xml:space="preserve">I don't know what life will show me, but I know what I've seen.   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I can't say where life will lead me, but I know where I've bee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Tried my hand at love and friendship, but all that is past and g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n't it about us moving on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8"/>
          <w:szCs w:val="28"/>
        </w:rPr>
        <w:t>Sitting here in limbo, waiting for the tide to flow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knowing that I have to g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4/24/5, 9/15/7, 12/19/10, 6/8/18, 11/17/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immy Cliff: key of 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erry Garcia: key of C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17-05-02T21:23:00Z</cp:lastPrinted>
  <dcterms:modified xsi:type="dcterms:W3CDTF">2023-11-18T08:00:00Z</dcterms:modified>
  <cp:revision>33</cp:revision>
  <dc:subject/>
  <dc:title>3/8/03</dc:title>
</cp:coreProperties>
</file>