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Mississippi Half-Step Uptown Toodlelo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Garcia &amp; Hunter, 197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E7</w:t>
        <w:tab/>
        <w:t>F</w:t>
        <w:tab/>
        <w:t>Am</w:t>
        <w:tab/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C/G</w:t>
        <w:tab/>
        <w:t>D7</w:t>
        <w:tab/>
        <w:t>G7</w:t>
        <w:tab/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E7</w:t>
        <w:tab/>
        <w:t>F</w:t>
        <w:tab/>
        <w:t>Am</w:t>
        <w:tab/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C/G</w:t>
        <w:tab/>
        <w:t>F</w:t>
        <w:tab/>
        <w:t>E7</w:t>
        <w:tab/>
        <w:t>(E7)</w:t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Am</w:t>
        <w:tab/>
        <w:t>Am</w:t>
        <w:tab/>
        <w:t>Am</w:t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C/G</w:t>
        <w:tab/>
        <w:t>F</w:t>
        <w:tab/>
        <w:t>C/G</w:t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C/G</w:t>
        <w:tab/>
        <w:t>Am</w:t>
        <w:tab/>
        <w:t>E7</w:t>
        <w:tab/>
        <w:t>(E7)</w:t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Am</w:t>
        <w:tab/>
      </w:r>
      <w:r>
        <w:rPr>
          <w:rFonts w:cs="Arial" w:ascii="Comic Sans MS" w:hAnsi="Comic Sans MS"/>
          <w:sz w:val="20"/>
          <w:szCs w:val="20"/>
        </w:rPr>
        <w:t>Am/AM7</w:t>
      </w:r>
      <w:r>
        <w:rPr>
          <w:rFonts w:cs="Arial" w:ascii="Comic Sans MS" w:hAnsi="Comic Sans MS"/>
        </w:rPr>
        <w:tab/>
        <w:t>Am7</w:t>
        <w:tab/>
        <w:t>D9</w:t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F</w:t>
        <w:tab/>
        <w:t>Dm</w:t>
        <w:tab/>
        <w:t>B7</w:t>
        <w:tab/>
        <w:t>E7</w:t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Am</w:t>
        <w:tab/>
      </w:r>
      <w:r>
        <w:rPr>
          <w:rFonts w:cs="Arial" w:ascii="Comic Sans MS" w:hAnsi="Comic Sans MS"/>
          <w:sz w:val="20"/>
          <w:szCs w:val="20"/>
        </w:rPr>
        <w:t>Am/AM7</w:t>
      </w:r>
      <w:r>
        <w:rPr>
          <w:rFonts w:cs="Arial" w:ascii="Comic Sans MS" w:hAnsi="Comic Sans MS"/>
        </w:rPr>
        <w:tab/>
        <w:t>Am7</w:t>
        <w:tab/>
        <w:t>D9</w:t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F</w:t>
        <w:tab/>
        <w:t>Am</w:t>
        <w:tab/>
        <w:t>D7</w:t>
        <w:tab/>
        <w:t>G7</w:t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D</w:t>
        <w:tab/>
        <w:t>A</w:t>
        <w:tab/>
        <w:t>D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On the day when I was born, Daddy sat down and crie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I had the mark just as plain as day, Which could not be denie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say that Cain caught Abel, Rollin' loaded dic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Ace of Spades behind his ear, And him not thinkin' twi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lfstep, Mississippi uptown toodeloo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Hello, baby, I'm gone, goodbye, Half a cup of Rock and Ry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Farewell to you old Southern skies, I'm on my way, on my 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If all you got to live for, Is what you left behin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Get yourself a powder charge, And seal that silver m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Lost my boots in transit, babe, A pile of smokin' leathe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I nailed a retread to my feet, And prayed for better weath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say that when your ship comes in, The first man takes the sail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econd takes the afterdeck, The third the planks and rail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What's the point of callin' shots? This cue ain't straight in l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32"/>
          <w:szCs w:val="32"/>
        </w:rPr>
        <w:t>Cue ball's made of Styrofoam, And no one's got the ti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oss the Rio Grandeeo, Across the lazy riv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/1/15, 10/1/16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gement:  V1 C B V2 C B V3 C O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Unusual Chords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Am                     Am/maj7                   Am7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|---|---|---|---|---|   |---|---|---|---|---|   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X   |   |   X   X   X   X   |   |   X   X   X   X   |   X   X   X   X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   |---|---|---|---|---|   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   |   |   |   |   |   |   |   X   |   |   |   |   |   |   |   |   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   |---|---|---|---|---|   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   X   X   |   |   |   |   X   |   |   |   |   |   X   |   |   |   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   |---|---|---|---|---|   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   |   |   |   |   |   |   |   |   |   |   |   |   |   |   |   |   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   |---|---|---|---|---|   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D9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   |   X   |   |   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   |   |   X   X   X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   |   |   |   |   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   |   |   |   |   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|---|---|---|---|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Intro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Am Am/maj7 Am7 D9      D7               G7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E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B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G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D-----5-6-7---6-6---5---3-4-------------------4--5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A--7----------------------------4h5--4--5--7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E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E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B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G---------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D-----5--3----------------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A--5---------------0--2--3----------------------------------|</w:t>
      </w:r>
    </w:p>
    <w:p>
      <w:pPr>
        <w:pStyle w:val="HTMLPreformatted"/>
        <w:shd w:fill="FFFFFF" w:val="clear"/>
        <w:rPr>
          <w:sz w:val="18"/>
          <w:szCs w:val="18"/>
        </w:rPr>
      </w:pPr>
      <w:r>
        <w:rPr>
          <w:sz w:val="18"/>
          <w:szCs w:val="18"/>
        </w:rPr>
        <w:t>E---------------3----------------------------------------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8:33:00Z</dcterms:created>
  <dc:creator>David Horrigan</dc:creator>
  <dc:description/>
  <cp:keywords/>
  <dc:language>en-US</dc:language>
  <cp:lastModifiedBy>David</cp:lastModifiedBy>
  <cp:lastPrinted>2015-01-02T19:29:00Z</cp:lastPrinted>
  <dcterms:modified xsi:type="dcterms:W3CDTF">2016-10-02T02:38:00Z</dcterms:modified>
  <cp:revision>12</cp:revision>
  <dc:subject/>
  <dc:title>3/8/03</dc:title>
</cp:coreProperties>
</file>