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 and Bobby McGee, </w:t>
      </w:r>
      <w:r>
        <w:rPr>
          <w:rFonts w:cs="Arial" w:ascii="Arial" w:hAnsi="Arial"/>
          <w:sz w:val="20"/>
          <w:szCs w:val="20"/>
        </w:rPr>
        <w:t>Kris Kristofferson (Grateful Dead arrange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A</w:t>
        <w:tab/>
        <w:t>A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D</w:t>
        <w:tab/>
        <w:t>D</w:t>
        <w:tab/>
        <w:t>(D)</w:t>
        <w:tab/>
        <w:tab/>
        <w:tab/>
        <w:tab/>
        <w:tab/>
        <w:tab/>
        <w:tab/>
        <w:t>5</w:t>
        <w:tab/>
        <w:t>5</w:t>
        <w:tab/>
        <w:t>1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A</w:t>
        <w:tab/>
        <w:t>A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A</w:t>
        <w:tab/>
        <w:t>A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ted flat in Baton Rouge, waiting on the tra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elin' nearly faded as my j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bby flagged a diesel down, just before it rain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k us all the way to New Orl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ook my harp on out of my dirty red bandan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s blowing sad while Bobby sang the bl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m windshield wipers slappin' time, and Bobby clappin' han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finally sang near every song that driver knew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edom's just another word for nothin' left to los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thin' was all she left for me.)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time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hin' ain't worth nothin' but it's fre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ling good was easy Lord when Bobby sang the blues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ling good was good enough for me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enough for me and Bobby McGe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the coal mines of Kentucky to the California sun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bby shared the secrets of my soul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in' right beside me Lord, through everything I've don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bby's body kept me from the cold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n somewhere near Salinas Lord I let her slip away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in' for that home I hope she'll find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 I'd trade all of my tomorrows, for a single yesterday,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din' Bobby's body next to min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>edits: 7/12/8, 10/10/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7:00:00Z</dcterms:created>
  <dc:creator>David Horrigan</dc:creator>
  <dc:description/>
  <cp:keywords/>
  <dc:language>en-US</dc:language>
  <cp:lastModifiedBy>David Horrigan</cp:lastModifiedBy>
  <cp:lastPrinted>2008-07-13T00:56:00Z</cp:lastPrinted>
  <dcterms:modified xsi:type="dcterms:W3CDTF">2019-04-09T01:27:00Z</dcterms:modified>
  <cp:revision>23</cp:revision>
  <dc:subject/>
  <dc:title>3/8/03</dc:title>
</cp:coreProperties>
</file>