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44"/>
          <w:szCs w:val="44"/>
        </w:rPr>
        <w:t>Maggie’s Farm</w:t>
      </w:r>
      <w:r>
        <w:rPr>
          <w:rFonts w:cs="Arial" w:ascii="Arial" w:hAnsi="Arial"/>
          <w:sz w:val="32"/>
          <w:szCs w:val="32"/>
        </w:rPr>
        <w:t>, Bob Dyl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ab/>
        <w:t>Em</w:t>
        <w:tab/>
        <w:t>Em</w:t>
        <w:tab/>
        <w:t>D</w:t>
        <w:tab/>
        <w:t>D</w:t>
        <w:tab/>
        <w:tab/>
        <w:tab/>
        <w:tab/>
        <w:t>5</w:t>
        <w:tab/>
        <w:t>5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310" w:leader="none"/>
          <w:tab w:val="left" w:pos="5580" w:leader="none"/>
          <w:tab w:val="left" w:pos="5940" w:leader="none"/>
          <w:tab w:val="left" w:pos="684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/>
      </w:pPr>
      <w:r>
        <w:rPr>
          <w:rFonts w:cs="Comic Sans MS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47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autoSpaceDE w:val="false"/>
        <w:spacing w:lineRule="auto" w:line="240" w:before="0" w:after="0"/>
        <w:ind w:left="-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on Maggie's farm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 ain't gonna work on Maggie's farm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I wake up in the morning, hold my hands and pray for rai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got a head full of ideas that are driving me insa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's a shame the way she makes me scrub the fl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-- ain't gonna work on Maggie's farm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for Maggie's brother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I ain't gonna work for Maggie's brother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he hands you a nickel, he hands you a d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 asks you with a grin if you're having a good ti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n he fines you every time you slam the 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for Maggie's brother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for Maggie's pa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for Maggie's pa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he puts his cigar out in your face just for kic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is bedroom window, it is made out of bric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National Guard stands around his do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for Maggie's pa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for Maggie's ma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for Maggie's ma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she talks to all the servants about Man and God and La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erybody says she's the brains behind P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e's sixty-eight, but she says she's fifty-fou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for Maggie's ma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on Maggie's farm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on Maggie's farm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 I try my best to be just like I a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everybody wants you to be just like th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say sing while you slave, but I just get bor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ain't gonna work on Maggie's farm no mo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edits:  10/16/16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3:07:00Z</dcterms:created>
  <dc:creator>David Horrigan</dc:creator>
  <dc:description/>
  <dc:language>en-US</dc:language>
  <cp:lastModifiedBy>David</cp:lastModifiedBy>
  <dcterms:modified xsi:type="dcterms:W3CDTF">2017-09-03T23:08:00Z</dcterms:modified>
  <cp:revision>3</cp:revision>
  <dc:subject/>
  <dc:title/>
</cp:coreProperties>
</file>