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Loser</w:t>
      </w:r>
      <w:r>
        <w:rPr>
          <w:rFonts w:cs="Arial" w:ascii="Arial" w:hAnsi="Arial"/>
          <w:sz w:val="28"/>
          <w:szCs w:val="28"/>
        </w:rPr>
        <w:t>, Jerry Garcia, Robert Hunter, 197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m</w:t>
        <w:tab/>
        <w:t>G</w:t>
        <w:tab/>
        <w:t>C</w:t>
        <w:tab/>
        <w:t>D</w:t>
        <w:tab/>
        <w:t>(D)</w:t>
        <w:tab/>
        <w:tab/>
        <w:tab/>
        <w:tab/>
        <w:t>1</w:t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3</w:t>
        <w:tab/>
        <w:t>4</w:t>
        <w:tab/>
        <w:t>(4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C</w:t>
        <w:tab/>
        <w:t>Em</w:t>
        <w:tab/>
        <w:t>Am</w:t>
        <w:tab/>
        <w:t>Am</w:t>
        <w:tab/>
        <w:tab/>
        <w:tab/>
        <w:tab/>
        <w:tab/>
        <w:t>3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m</w:t>
        <w:tab/>
        <w:t>C/G</w:t>
        <w:tab/>
        <w:t>Em</w:t>
        <w:tab/>
        <w:t>D</w:t>
        <w:tab/>
        <w:t>(D)</w:t>
        <w:tab/>
        <w:tab/>
        <w:tab/>
        <w:tab/>
        <w:t>1</w:t>
        <w:tab/>
        <w:t>4/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3</w:t>
        <w:tab/>
        <w:t>4</w:t>
        <w:tab/>
        <w:t>(4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Am/G</w:t>
        <w:tab/>
        <w:t>Am</w:t>
        <w:tab/>
        <w:t>Am</w:t>
        <w:tab/>
        <w:t>(Am)</w:t>
        <w:tab/>
        <w:t>(Am)</w:t>
        <w:tab/>
        <w:tab/>
        <w:t>1</w:t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1</w:t>
        <w:tab/>
        <w:t>1</w:t>
        <w:tab/>
        <w:t>(1)</w:t>
        <w:tab/>
        <w:t>(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D</w:t>
        <w:tab/>
        <w:t>A</w:t>
        <w:tab/>
        <w:t>A</w:t>
        <w:tab/>
        <w:tab/>
        <w:tab/>
        <w:tab/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D</w:t>
        <w:tab/>
        <w:t>A</w:t>
        <w:tab/>
        <w:t>A</w:t>
        <w:tab/>
        <w:tab/>
        <w:tab/>
        <w:tab/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D</w:t>
        <w:tab/>
        <w:t>A</w:t>
        <w:tab/>
        <w:t>A</w:t>
        <w:tab/>
        <w:tab/>
        <w:tab/>
        <w:tab/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Am/G</w:t>
        <w:tab/>
        <w:t>D</w:t>
        <w:tab/>
        <w:t>Am</w:t>
        <w:tab/>
        <w:tab/>
        <w:tab/>
        <w:tab/>
        <w:tab/>
        <w:t>1</w:t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4</w:t>
        <w:tab/>
        <w:t>4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I had a gun for every ace I have drawn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ould arm a town the size of Abilen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n't you push me baby ‘cause I'm moanin' low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you know I'm only in it for the gold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that I am asking for is ten gold dollar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 could pay you back with one good hand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can look around about the wide world over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you'll never find another honest ma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st fair deal in the country, Sweet Suzi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st fair deal in the town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ut your gold money where your love is baby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fore you let my deal go down, go dow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n't you push me baby, cause I'm moanin' low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I know a little something you won't ever know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n't you touch hard liquor, just a cup of cold coffe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gonna get up in the morning and go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st fair deal in the country, Sweet Suzi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st fair deal in the town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ut your gold money where your love is baby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fore you let my deal go down, go dow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erybody prayin' and drinkin' that win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an tell the Queen of Diamonds by the way she shine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e to daddy on the inside straight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I got no chance of losin' this time (x3) (end on a D)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edits: 8/27/25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Intro]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|--------------------------------------------------------------------------------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|---------------1----------------1-------------------------1---------------------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|---------------2----------------2------2------------------2---------------------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|-1/2---1-0-----2--1/2---1-0-----2--1/2-----2---1p0--------2--------1/2---1-0----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|-----0-----3-0-0------0-----3-0-0--------0---0-----3----0-0-----0------0-----3-0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|------------------------------------------------------------0-3-----------------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1---------------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2---------------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2-------1/2--1-0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0-----0----0----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0-3-----------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6:27:00Z</dcterms:created>
  <dc:creator>David Horrigan</dc:creator>
  <dc:description/>
  <cp:keywords/>
  <dc:language>en-US</dc:language>
  <cp:lastModifiedBy>David Horrigan</cp:lastModifiedBy>
  <cp:lastPrinted>2007-04-13T21:16:00Z</cp:lastPrinted>
  <dcterms:modified xsi:type="dcterms:W3CDTF">2025-08-28T04:57:00Z</dcterms:modified>
  <cp:revision>19</cp:revision>
  <dc:subject/>
  <dc:title>3/8/03</dc:title>
</cp:coreProperties>
</file>