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I'm Walking The Dog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sz w:val="28"/>
          <w:szCs w:val="28"/>
        </w:rPr>
        <w:t>Cliff Grimsley &amp; Tex Grimsl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  <w:tab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  <w:tab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lking the dog, and having the blues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lking the dog, I ain't thinking 'bout you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don't have no one, to tie me down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lking the dog, and all over the town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uch an easy life, I never knew,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ntil the day, that I met you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a carefree lad, that's seen the light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lking the dog, all day and all night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full of pep, Lord, I can't grow ol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got a one-track mind, so I've been tol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fancy free, and I don't worry now how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lking the dog, all the law will allow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</w:tabs>
        <w:rPr/>
      </w:pPr>
      <w:r>
        <w:rPr>
          <w:rFonts w:cs="Arial" w:ascii="Arial" w:hAnsi="Arial"/>
          <w:sz w:val="16"/>
          <w:szCs w:val="16"/>
        </w:rPr>
        <w:t>edits:  4/11/14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06:00Z</dcterms:created>
  <dc:creator>David Horrigan</dc:creator>
  <dc:description/>
  <cp:keywords/>
  <dc:language>en-US</dc:language>
  <cp:lastModifiedBy>David</cp:lastModifiedBy>
  <cp:lastPrinted>2014-04-12T20:59:00Z</cp:lastPrinted>
  <dcterms:modified xsi:type="dcterms:W3CDTF">2014-04-14T01:23:00Z</dcterms:modified>
  <cp:revision>10</cp:revision>
  <dc:subject/>
  <dc:title>3/8/03</dc:title>
</cp:coreProperties>
</file>