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Saw The Light, </w:t>
      </w:r>
      <w:r>
        <w:rPr>
          <w:rFonts w:cs="Arial" w:ascii="Arial" w:hAnsi="Arial"/>
          <w:sz w:val="28"/>
          <w:szCs w:val="28"/>
        </w:rPr>
        <w:t>Hank Williams, 194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48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48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C</w:t>
        <w:tab/>
        <w:t>G</w:t>
        <w:tab/>
        <w:tab/>
        <w:tab/>
        <w:tab/>
        <w:tab/>
        <w:tab/>
        <w:t>4</w:t>
        <w:tab/>
        <w:t>4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48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780" w:leader="none"/>
          <w:tab w:val="left" w:pos="3960" w:leader="none"/>
          <w:tab w:val="left" w:pos="4140" w:leader="none"/>
          <w:tab w:val="left" w:pos="4860" w:leader="none"/>
          <w:tab w:val="left" w:pos="504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D</w:t>
        <w:tab/>
        <w:t>G</w:t>
        <w:tab/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140" w:leader="none"/>
          <w:tab w:val="left" w:pos="5040" w:leader="none"/>
          <w:tab w:val="left" w:pos="540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ndered so aimless, life filled with s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I wouldn't let my dear Savior i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en Jesus came like a stranger in the 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Praise The Lord, I saw the L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I saw the Light, I saw the Light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No more darkness, No more n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Now I'm so happy, no sorrow in s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  <w:sz w:val="36"/>
          <w:szCs w:val="36"/>
        </w:rPr>
        <w:t>Praise the Lord, I saw the L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Just like the blind man, I wandered alo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Worries and fears, I claimed for my 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Then like the blind man, that God, gave back his s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Praise the Lord, I saw the L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s a fool to wander and stra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straight is the gate and narrow the 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6"/>
          <w:szCs w:val="36"/>
        </w:rPr>
        <w:t>Now I have traded, the wrong for the r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raise the Lord, I saw the L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 1/16/6 , 7/12/8, 4/3/2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59:00Z</dcterms:created>
  <dc:creator>David Horrigan</dc:creator>
  <dc:description/>
  <cp:keywords/>
  <dc:language>en-US</dc:language>
  <cp:lastModifiedBy>Owner</cp:lastModifiedBy>
  <cp:lastPrinted>2006-01-04T00:21:00Z</cp:lastPrinted>
  <dcterms:modified xsi:type="dcterms:W3CDTF">2021-04-04T09:29:00Z</dcterms:modified>
  <cp:revision>8</cp:revision>
  <dc:subject/>
  <dc:title>3/8/03</dc:title>
</cp:coreProperties>
</file>