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 xml:space="preserve">I Got Drunk, </w:t>
      </w:r>
      <w:r>
        <w:rPr>
          <w:rFonts w:cs="Arial" w:ascii="Arial" w:hAnsi="Arial"/>
        </w:rPr>
        <w:t>Farrar/Tweedy/Heidorn, 1998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o 10, Dm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>/C</w:t>
        <w:tab/>
        <w:t>G/D</w:t>
        <w:tab/>
        <w:t>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>/C</w:t>
        <w:tab/>
        <w:t>G/D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>6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6"/>
          <w:szCs w:val="36"/>
        </w:rPr>
        <w:t>/4</w:t>
        <w:tab/>
        <w:t>1/5</w:t>
        <w:tab/>
        <w:t>6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6"/>
          <w:szCs w:val="36"/>
        </w:rPr>
        <w:t>/4</w:t>
        <w:tab/>
        <w:t>1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140" w:leader="none"/>
          <w:tab w:val="left" w:pos="5040" w:leader="none"/>
          <w:tab w:val="left" w:pos="540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G</w:t>
        <w:tab/>
        <w:t>D</w:t>
        <w:tab/>
        <w:t>D</w:t>
        <w:tab/>
        <w:tab/>
        <w:tab/>
        <w:tab/>
        <w:tab/>
        <w:tab/>
        <w:t>4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, I took a fifth, and I poured me a sho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thought about all the things that I haven't go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drank that down and I poured me some mor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ept on drinking, pouring, till I felt the floo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got drunk and I fell down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got drunk and I fell dow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other slow day, in this damn town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Keep asking yourself, "Why am I still hangin' around?"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 spend half your time, just staring into a bee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, what you need, you know, can't find her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I took a fifth, and I poured me a sho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thought about all the things, that I haven't go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drank that down, and I poured me some mor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ept drinking, pouring, till I felt the floo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9/4/5, 6/13/8, 1/20/1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4:04:00Z</dcterms:created>
  <dc:creator>David Horrigan</dc:creator>
  <dc:description/>
  <cp:keywords/>
  <dc:language>en-US</dc:language>
  <cp:lastModifiedBy>David</cp:lastModifiedBy>
  <cp:lastPrinted>2005-10-01T21:27:00Z</cp:lastPrinted>
  <dcterms:modified xsi:type="dcterms:W3CDTF">2017-09-03T23:04:00Z</dcterms:modified>
  <cp:revision>18</cp:revision>
  <dc:subject/>
  <dc:title>3/8/03</dc:title>
</cp:coreProperties>
</file>