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Dirty Little Scoundrel</w:t>
      </w:r>
      <w:r>
        <w:rPr>
          <w:rFonts w:cs="Arial" w:ascii="Arial" w:hAnsi="Arial"/>
          <w:sz w:val="28"/>
          <w:szCs w:val="28"/>
        </w:rPr>
        <w:t>, Erik F Krownbell, 2016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G</w:t>
        <w:tab/>
        <w:t>G</w:t>
        <w:tab/>
        <w:t>C</w:t>
        <w:tab/>
        <w:t>(C)</w:t>
        <w:tab/>
        <w:tab/>
        <w:tab/>
        <w:tab/>
        <w:tab/>
        <w:tab/>
        <w:tab/>
        <w:t>1</w:t>
        <w:tab/>
        <w:t>1</w:t>
        <w:tab/>
        <w:t>1</w:t>
        <w:tab/>
        <w:t>4</w:t>
        <w:tab/>
        <w:t>(4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Em</w:t>
        <w:tab/>
        <w:t>G</w:t>
        <w:tab/>
        <w:t>D7</w:t>
        <w:tab/>
        <w:t>G</w:t>
        <w:tab/>
        <w:t>(G)</w:t>
        <w:tab/>
        <w:t>(G)</w:t>
        <w:tab/>
        <w:tab/>
        <w:tab/>
        <w:tab/>
        <w:tab/>
        <w:t>6</w:t>
        <w:tab/>
        <w:t>1</w:t>
        <w:tab/>
        <w:t>5</w:t>
        <w:tab/>
        <w:t>1</w:t>
        <w:tab/>
        <w:t>(1)</w:t>
        <w:tab/>
        <w:t>(1)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We have a tall pear tree, out in the back yard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On all of its branches, is one red pear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Went out of the house, going up to the car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Walkin’ down the alley, saw an old grey squirrel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As it ran down the alley, oh, what did I see?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That dirty little scoundrel, with the pear from our tre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That dirty little scoundrel, that dirty grey squirrel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Ran off down our alley, with our only pear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 just stood there, didn’t know what to do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 thought my eyes, were playing tricks like they do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t ran to the neighbors, and climbed in their tre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t noshed on that pear, giving the eye to m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f I could catch him, and roast him so fine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He better taste like, sweet pear win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10/5,27/19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25</Words>
  <Characters>837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19-10-27T02:0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