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Can’t You Hear Me Call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8"/>
          <w:szCs w:val="28"/>
        </w:rPr>
        <w:t>Bill Monroe, 194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D</w:t>
        <w:tab/>
        <w:t>G</w:t>
        <w:tab/>
        <w:t>G</w:t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40"/>
          <w:szCs w:val="40"/>
        </w:rPr>
        <w:t>The days are dark, the nights are lonel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ince you left me all al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loved you so, my little darlin'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orry so, since you've been g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weetheart of mine, can't you hear me callin'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 million times: "I love you best.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mistreated you, Lord, an' I'm sorr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e back to me is my reques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remember, dear, the night we parte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40"/>
          <w:szCs w:val="40"/>
        </w:rPr>
        <w:t>A big mistake had caused it al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f you come back, sunshine will follow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 stay away, would be my fal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days are dark, the nights are lonel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w I need your sweet embrac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en I woke up, the sun was shinin’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looked up, I saw your fac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10/12/07, 10/3/13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4:26:00Z</dcterms:created>
  <dc:creator>David Horrigan</dc:creator>
  <dc:description/>
  <cp:keywords/>
  <dc:language>en-US</dc:language>
  <cp:lastModifiedBy>David</cp:lastModifiedBy>
  <cp:lastPrinted>2013-10-03T19:52:00Z</cp:lastPrinted>
  <dcterms:modified xsi:type="dcterms:W3CDTF">2013-10-04T02:53:00Z</dcterms:modified>
  <cp:revision>19</cp:revision>
  <dc:subject/>
  <dc:title>3/8/03</dc:title>
</cp:coreProperties>
</file>