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Been All Around This World</w:t>
      </w:r>
      <w:r>
        <w:rPr>
          <w:rFonts w:cs="Arial" w:ascii="Arial" w:hAnsi="Arial"/>
        </w:rPr>
        <w:t>, Traditional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90" w:leader="none"/>
          <w:tab w:val="left" w:pos="486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 xml:space="preserve">C </w:t>
        <w:tab/>
        <w:t>C</w:t>
        <w:tab/>
        <w:t>(C7)</w:t>
        <w:tab/>
        <w:tab/>
        <w:t>1</w:t>
        <w:tab/>
        <w:t>1</w:t>
        <w:tab/>
        <w:t>1</w:t>
        <w:tab/>
        <w:t>1</w:t>
        <w:tab/>
        <w:t>(1)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90" w:leader="none"/>
          <w:tab w:val="center" w:pos="4320" w:leader="none"/>
          <w:tab w:val="left" w:pos="486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right" w:pos="864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F</w:t>
        <w:tab/>
        <w:t>C</w:t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90" w:leader="none"/>
          <w:tab w:val="center" w:pos="4320" w:leader="none"/>
          <w:tab w:val="left" w:pos="486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right" w:pos="864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F</w:t>
        <w:tab/>
        <w:t>F</w:t>
        <w:tab/>
        <w:t>C</w:t>
        <w:tab/>
        <w:t>C</w:t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90" w:leader="none"/>
          <w:tab w:val="left" w:pos="486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/G</w:t>
        <w:tab/>
        <w:t>C</w:t>
        <w:tab/>
        <w:t xml:space="preserve">C </w:t>
        <w:tab/>
        <w:t>C</w:t>
        <w:tab/>
        <w:tab/>
        <w:tab/>
        <w:t>1/5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p on the Blue Ridge Mountains, there I'll take my sta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p on the Blue Ridge Mountains, there I'll take my sta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rifle on my shoulder, six-shooter in my ha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Lord, I been all around this worl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ulu, my Lulu, come and open the doo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ulu, my Lulu, come and open the doo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efore I have to walk in, with my old 'forty-four'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Lord, I been all around this worl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ma and Papa, little sister makes thre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ma and Papa, little sister makes thre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y're comin' in the mornin'.  That's the last you'll see of 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Lord, I been all around this worl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ang me, oh, hang me, so I'll be dead and g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ang me, oh, hang me, so I'll be dead and g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ouldn't mind your hangin', boys, but you wait in jail so lo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Lord, I been all around this worl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p on the Blue Ridge Mountains, there I'll take my sta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p on the Blue Ridge Mountains, there I'll take my sta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rifle on my shoulder, six shooter in my ha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Lord, I been all around this worl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9/22/18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sectPr>
      <w:footerReference w:type="default" r:id="rId2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4:26:00Z</dcterms:created>
  <dc:creator>David Horrigan</dc:creator>
  <dc:description/>
  <cp:keywords/>
  <dc:language>en-US</dc:language>
  <cp:lastModifiedBy>David</cp:lastModifiedBy>
  <cp:lastPrinted>2016-04-08T22:18:00Z</cp:lastPrinted>
  <dcterms:modified xsi:type="dcterms:W3CDTF">2018-09-23T02:34:00Z</dcterms:modified>
  <cp:revision>60</cp:revision>
  <dc:subject/>
  <dc:title>3/8/03</dc:title>
</cp:coreProperties>
</file>