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Angel From Montgomery, </w:t>
      </w:r>
      <w:r>
        <w:rPr>
          <w:rFonts w:cs="Arial" w:ascii="Arial" w:hAnsi="Arial"/>
        </w:rPr>
        <w:t>John Prine,197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/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/</w:t>
        <w:tab/>
        <w:t>C</w:t>
        <w:tab/>
        <w:t>G/</w:t>
        <w:tab/>
        <w:t>C</w:t>
        <w:tab/>
        <w:tab/>
        <w:tab/>
        <w:tab/>
        <w:t>1/</w:t>
        <w:tab/>
        <w:t>4</w:t>
        <w:tab/>
        <w:t>1/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/</w:t>
        <w:tab/>
        <w:t>C</w:t>
        <w:tab/>
        <w:t>G/</w:t>
        <w:tab/>
        <w:t>C</w:t>
        <w:tab/>
        <w:tab/>
        <w:tab/>
        <w:tab/>
        <w:t>1/</w:t>
        <w:tab/>
        <w:t>4</w:t>
        <w:tab/>
        <w:t>1/</w:t>
        <w:tab/>
        <w:t>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G</w:t>
        <w:tab/>
        <w:t>C</w:t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/</w:t>
        <w:tab/>
        <w:t>G</w:t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28"/>
          <w:szCs w:val="28"/>
          <w:u w:val="single"/>
        </w:rPr>
        <w:t>5/</w:t>
        <w:tab/>
        <w:t>1</w:t>
        <w:tab/>
        <w:t>count:123,123,1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G</w:t>
        <w:tab/>
        <w:t>C</w:t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/</w:t>
        <w:tab/>
        <w:t>G</w:t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28"/>
          <w:szCs w:val="28"/>
          <w:u w:val="single"/>
        </w:rPr>
        <w:t>5/</w:t>
        <w:tab/>
        <w:t>1</w:t>
        <w:tab/>
        <w:t>count:123,123,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F</w:t>
        <w:tab/>
        <w:t>C</w:t>
        <w:tab/>
        <w:t>G</w:t>
        <w:tab/>
        <w:tab/>
        <w:tab/>
        <w:tab/>
        <w:t>1</w:t>
        <w:tab/>
        <w:t>7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F</w:t>
        <w:tab/>
        <w:t>C/</w:t>
        <w:tab/>
        <w:t>G</w:t>
        <w:tab/>
        <w:tab/>
        <w:tab/>
        <w:tab/>
        <w:t>1</w:t>
        <w:tab/>
        <w:t>7</w:t>
        <w:tab/>
      </w:r>
      <w:r>
        <w:rPr>
          <w:rFonts w:cs="Arial" w:ascii="Comic Sans MS" w:hAnsi="Comic Sans MS"/>
          <w:sz w:val="28"/>
          <w:szCs w:val="28"/>
          <w:u w:val="single"/>
        </w:rPr>
        <w:t>4/</w:t>
        <w:tab/>
        <w:t>1</w:t>
        <w:tab/>
        <w:t>count:123,123,1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F</w:t>
        <w:tab/>
        <w:t>C</w:t>
        <w:tab/>
        <w:t>G</w:t>
        <w:tab/>
        <w:tab/>
        <w:tab/>
        <w:tab/>
        <w:t>1</w:t>
        <w:tab/>
        <w:t>7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D/</w:t>
        <w:tab/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28"/>
          <w:szCs w:val="28"/>
          <w:u w:val="single"/>
        </w:rPr>
        <w:t>5/</w:t>
        <w:tab/>
        <w:t>count:12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m an old woman named after my mot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old man is another child that's grown o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dreams were thunder and lightning was desir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his old house would've burnt down a long time a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e me an angel that flies from Montgomery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e me a poster of an old rodeo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give me one thing that I can hold on to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believe in this living is just a hard way to 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en I was a young girl I had me a cowboy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e wa'n't much to look at, just a free ramblin' ma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that was a long time, and no matter how I try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years just flow by like a broken-down da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's flies in the kitchen, I can hear all their buzzin'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ut I ain't done nothin' since I woke up toda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the hell can a person go to work in the morning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come home in the evenin' and have nothin' to sa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20/8, 12/18/9,1/18/10, 7/9/11</w:t>
      </w:r>
    </w:p>
    <w:sectPr>
      <w:footerReference w:type="default" r:id="rId2"/>
      <w:type w:val="nextPage"/>
      <w:pgSz w:w="12240" w:h="15840"/>
      <w:pgMar w:left="1440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31:00Z</dcterms:created>
  <dc:creator>Preferred Customer</dc:creator>
  <dc:description/>
  <cp:keywords/>
  <dc:language>en-US</dc:language>
  <cp:lastModifiedBy>David Horrigan</cp:lastModifiedBy>
  <cp:lastPrinted>2009-12-19T01:30:00Z</cp:lastPrinted>
  <dcterms:modified xsi:type="dcterms:W3CDTF">2019-04-07T06:20:00Z</dcterms:modified>
  <cp:revision>21</cp:revision>
  <dc:subject/>
  <dc:title>I've Been All Around This World</dc:title>
</cp:coreProperties>
</file>